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ria Kramarczy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koła Podstawowa w Szczereż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Nauczanie ortografii w klasach I-III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>O tym, że warto i należy uczyć się ortografii, wie każdy. A każdy, kto się jej uczył, wie, że nie jest to łatwe zadanie. Błędy w popularnych klasówkach, testach, pracach kontrolnych bądź egzaminacyjnych nie zwiastują dobrych ocen.</w:t>
      </w:r>
    </w:p>
    <w:p>
      <w:pPr>
        <w:pStyle w:val="TextBody"/>
        <w:rPr/>
      </w:pPr>
      <w:r>
        <w:rPr/>
        <w:t xml:space="preserve">           </w:t>
      </w:r>
      <w:r>
        <w:rPr/>
        <w:t>Zadaniem nauczycieli ( a także rodziców) jest przekonanie dzieci o znaczeniu poprawności ortograficznej oraz rozbudzeniu i rozwijanie zainteresowania ortografi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ak więc u podstaw nauki pisania leżą uwarunkowania psychologiczne i pedagogiczne: sprawnie działające analizatory: wzrokowy, słuchowy, kinestetyczno-ruchowy; koncentracja uwagi oraz zdolność zapamiętywan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Zalecane przepisywanie wyrazów, tekstu, jako niezawodny sposób, prowadzący do nawyku ortograficznego , w praktyce nie potwierdza się. Uczniowie po kilkakrotnym napisaniu tego samego wyrazu popełniają w nim nadal błędy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Nic tak nie sprzyja poprawności ortograficznej jak koncentracja uwagi na zapisanym wyrazie. Jeżeli uczeń nie potrafi się skupić, jego spostrzeganie staje się niedokładne, a to sprzyja powstawaniu błędów. Zainteresowanie wyzwala koncentrację uwagi i stanowi jeden a głównych motywów wszelkiego uczenia się, w tym także ortografii. Wskazówki metodyczne mówią o konieczności różnicowania metod nauczania ortografii, o skuteczności metod aktywizujących opartych na działaniu i odkrywaniu, o systematyczności i konsekwencji. Zalecają również stosowanie różnych form zabawowych , jak: gry dydaktyczne, zagadki i rozrywki umysłowe oraz gry dramowe pobudzające wyobraźnię i sferę uczuciową dzieci. Odpowiednio dobrany materiał materiał  językowy, ciekawe i kształcące ćwiczenia nie tylko korzystnie wpływać będą na kształtowanie nawyków poprawnego pisania, lecz będą także stymulować aktywność  emocjonalną uczniów i wzbudzać w nich pozytywną motywację do uczenia się ortografi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Zabawowe formy nauczania ortografii bądź sprawdzania jego efektywności gwarantują aktywna postawę uczniów w sposób naturalny, a zarazem atrakcyjny sposób zachęcają do uczenia się, do kontrolowania własnych zapisów oraz do podejmowania prób samodzielnego radzenia sobie z trudnościam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Duże znaczenie odgrywa znajomość zasad ortografii, jak i wiedza z zakresu gramatyki. Należy uświadomić uczniowi, że nawyki w nauce ortografii zależą w dużym stopniu od niego samego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Naukę ortografii utrudniają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ady i błędy wymowy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ady wzroku i słuchu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słaba zdolność koncentracji uwagi i zapamiętywania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ragmentaryczne zaburzenia funkcji percepcyjno- motorycznych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aburzenia lateralizacji, orientacji w schemacie ciała i przestrzeni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zyczyny zewnętrzne ( zaniedbania pedagogiczne)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śpiech i brak systematyczności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ysgrafia, która jest wynikiem zaburzeń motoryki (wolne, niekształtne pismo)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ysortografia polegająca na trudności w opanowaniu umiejętności bezbłędnego zapisu również wyrazów o pisowni fonetycznej przy znajomości zasad ortografii.</w:t>
      </w:r>
    </w:p>
    <w:p>
      <w:pPr>
        <w:pStyle w:val="Normal"/>
        <w:rPr>
          <w:sz w:val="28"/>
        </w:rPr>
      </w:pPr>
      <w:r>
        <w:rPr>
          <w:sz w:val="28"/>
        </w:rPr>
        <w:t>Cele nauczania ortografii narzucają konieczność stosowania w nauczaniu ortografii określonych zasad postępowania dydaktycz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Najważniejsze zasad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zasada systematyczności- wyraża się w planowaniu materiału nauczania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rtografii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zasada integracji ortografii z innymi formami ćwiczeń w mówieniu i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pisaniu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asada stopniowania trudności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zasada poglądowości pomagająca w skupieniu uwagi, zapamiętywaniu,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rzyswajaniu zasad pisowni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asada aktywności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asada profilaktyki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asada kontroli i oceny postępów.</w:t>
      </w:r>
    </w:p>
    <w:p>
      <w:pPr>
        <w:pStyle w:val="Normal"/>
        <w:rPr>
          <w:sz w:val="28"/>
        </w:rPr>
      </w:pPr>
      <w:r>
        <w:rPr>
          <w:sz w:val="28"/>
        </w:rPr>
        <w:t>Współczesne teorie dydaktyczne dalekie są od jednoznacznego określenia metod nauczan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b/>
          <w:bCs/>
          <w:sz w:val="28"/>
        </w:rPr>
        <w:t>Różne sposoby nauczania ortografi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ćwiczenia poprawnej wymowy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naliza trudności ortograficznych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yjaśnienie pisowni za pomocą przytoczenia zasady lub formy gramatycznej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ćwiczenia pamięciow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aca ze słownikiem ortograficznym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gry i zabawy dydaktyczn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kontrolę własnego teks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potyka się wiele kryteriów klasyfikacji ćwiczeń ortograficznych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a uwagę zasług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Kryterium opracowania zagadnień ortograficznych wskazujące kolejno etapy pracy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ćwiczenia wprowadzające – eksponujące tylko jedną trudność, która będzie przedmiotem analizy. Ułatwia to lepsze skupienie uwagi i bardziej wnikliwą obserwację. O zrozumieniu zasady świadczyć będzie umiejętność jej stosow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  ćwiczenia utrwalające- organizowane systematycznie i okolicznościowo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mające na celu opanowanie umiejętności i automatyzację poprawneg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isania w zakresie wprowadzonych zagadnień ortograficznych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Systematyczne utrwalanie sprzyja ujawnianiu braków i szybkiemu ic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yrównaniu, porządkuje wiedzę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ćwiczenia sprawdzające- uświadamiają aktualny poziom poprawności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rtograficznej, co pozwala na określenie osiągnięć i trudności. Ćwiczeni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te powinny być prowadzone w różnoraki sposób (obok dyktand, gry i zabawy dydaktyczne) i obejmować wyłącznie utrwalony materiał ortograficzny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2.Kryterium integracji tematycznej, które pozwala wyróżnić podstawowe typy ćwiczeń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ćwiczenia ortograficzno – artykulacyjne – polegające na analizowaniu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ateriału ortograficznego z równoczesnym korygowaniem i ćwiczeniem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oprawnej wymowy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ćwiczenia ortograficzne związane z czytaniem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-    ćwiczenia ortograficzno – gramatyczne- ułatwiają uzasadnienie pisown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 formułowanie zasa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ćwiczenia ortograficzno – słownikowe – których istotą jest poznani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trony znaczeniowej; umożliwiają poprawną wymowę i pomagają w utrwalaniu bezbłędnego zapis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bCs/>
          <w:sz w:val="28"/>
        </w:rPr>
        <w:t>Przykładowe ćwiczenia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Grupowanie wyrazów zawierających określoną trudność ortograficzną według ich znaczenia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stępowanie wyrazów, związków frazeologicznych innymi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bierania wyrazów o znaczeniu przeciwnym, wyrazów pokrewnych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kładanie słowniczków tematycznych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ksty z lukami, układanie zdań z podanym słownictwem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omadzenie słownictwa do określonych form wypowiedzi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Ćwiczenia ortograficzno – stylistyczne – polegające na utrwalaniu pisowni określonego materiału ortograficznego w związku z redagowaniem różnych form wypowiedzi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Nieodzownym składnikiem efektywnie organizowanego procesu nauczania ortografii są środki dydaktyczne 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ablice ortograficzn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oliogramy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ablice rysunkow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ablice wyrazowo – tekstow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chematy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łowniki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aśmote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2:18:00Z</dcterms:created>
  <dc:creator>-----------------------------</dc:creator>
  <dc:description/>
  <dc:language>en-US</dc:language>
  <cp:lastModifiedBy>ppp</cp:lastModifiedBy>
  <dcterms:modified xsi:type="dcterms:W3CDTF">2003-11-07T12:18:00Z</dcterms:modified>
  <cp:revision>2</cp:revision>
  <dc:subject/>
  <dc:title>Maria Kramarczyk</dc:title>
</cp:coreProperties>
</file>